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s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ut_intro_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_build_bom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ut_build_bom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ut_build_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ut_build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ut_build_inventory_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ut_dump_bom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ut_resul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_extend_bom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ut_extend_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ut_extend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ut_extend_result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_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contains some tutorial examples that will help you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StdAir. Most examples show how to construct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bjects, i.e., instances of the so-named Busin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B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ut_intro_configuration Preparing the StdAir Project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se exampl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batches&lt;/tt&gt; and &lt;tt&gt;test/stdair&lt;/tt&gt; directori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long with the rest of the \c StdAir project. Se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(\ref users_guide) for more details on how to build the \c St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_build_bom_tree Build a Predefined B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_build_bom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_build_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_build_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ut_build_bom_root Instanciate the BOM Roo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CmdBomManag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 BOM root object (i.e., a root for all the classes in the pro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by the &lt;tt&gt;stdair::STDAIR_ServiceContext&lt;/tt&gt; contex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&lt;tt&gt;stdair::STDAIR_Service&lt;/tt&gt; is itself instanti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c StdAir type (class) is &lt;tt&gt;stdair::BomRoot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ample, that object is named \c ioBomRoot, an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/output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air::CmdBomManager::buildSampleBom()&lt;/tt&gt;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ioBom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ut_build_inventory Instanciate the (Airline) Invent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irline inventory object can then be instantiated. Let us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" airline code (corresponding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ba.com"&gt;British Airways&lt;/a&gt;) as the object ke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 object (let us name it \c lBAKey) of type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air::InventoryKey&lt;/tt&gt; has first to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lBA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at key, an airline inventory object, i.e. of type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air::Inventory&lt;/tt&gt;, can be instantiated. Let us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inventory object \c lBA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lBA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ut_build_link Link the Inventory Object with the BOM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both objects have to be linked: the airline invent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stdair::Inventory&lt;/tt&gt;) has to be linked with the root of the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(&lt;tt&gt;stdair::BomRoot&lt;/tt&gt;). That operation is as simple a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air::FacBomManager::addToListAndMap()&lt;/tt&gt;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ToListAn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inkWith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ut_build_inventory_another Build Another Airlin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irline inventory object, corresponding to the Air France (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irfrance.com"&gt;Air France&lt;/a&gt;) comp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lA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linkWith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rresponding full program (\ref cmd_bom_manager_cpp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ut_dump_bom_tree Dump The BOM Tre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BomDispla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 BomRoot (of type &lt;tt&gt;stdair::BomRoot&lt;/tt&gt;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list of airline inventories (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air::Inventory&lt;/tt&gt;) can then be retrie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lInventor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e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brow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sv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rresponding full program (\ref bom_display_cpp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ut_result_output Result of the Tutor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&lt;tt&gt;stdair.cpp&lt;/tt&gt; program is run (with the &lt;tt&gt;-b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, the outpu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dair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rresponding full program (\ref batch_stdair_cpp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_extend_bom_tree Extend the Pre-Defined BOM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master how to instantiate the pre-defined StdAi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ee how to extend that B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ut_extend_inventory Extend an Airline Invent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let us assume that some (IT) provider (e.g., you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a specific implementation of the \c Inventory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ass has just to extend the &lt;tt&gt;stdair::Inventory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PInventory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clas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L containers have to be defined accordingly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InventoryList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ull class definition (\ref test_archi_inv_hp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(\ref test_archi_inv_cpp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ut_extend_build Build the Specific BOM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tandardAirlineITTestSuit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root object (&lt;tt&gt;stdair::BomRoot&lt;/tt&gt;) is instanti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lBom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ac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specific implementation of the airline invent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yprovider::Inventory&lt;/tt&gt;) can be instantiated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ventory (&lt;tt&gt;stdair::Inventory&lt;/tt&gt;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lB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lB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ac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specific implementation of the airline invent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yprovider::Inventory&lt;/tt&gt;) is linked to the root of the B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stdair::BomRoot&lt;/tt&gt;) the same way as the standar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stdair::Inventory&lt;/tt&gt;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addT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fic airline inventory object is instantiated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lA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acBom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 BomRoot (of type &lt;tt&gt;stdair::BomRoot&lt;/tt&gt;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list of specific airline inventories (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air::Inventory&lt;/tt&gt;) can then be retrie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lInventor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e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brow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ut_extend_result_output Result of the Tutor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is run, the outpu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andardAirlineITTestSuite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rresponding full program (\ref StandardAirlineITTestSuite_cpp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