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howto_release Make a new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ription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briefly the recommended procedure of re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version of OpenTrep using a Linux development machin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Forge project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teps are required to make a release of the distribution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itialisation Initialis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ne locally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opentrep.git.sourceforge.net/git/gitweb.cgi?p=opentrep/opentrep;a=tree;h=refs/heads/trunk;hb=trunk"&gt;Git project&lt;/a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~</w:t>
      </w:r>
    </w:p>
    <w:p>
      <w:pPr>
        <w:pStyle w:val="PreformattedText"/>
        <w:bidi w:val="0"/>
        <w:spacing w:before="0" w:after="0"/>
        <w:jc w:val="left"/>
        <w:rPr/>
      </w:pPr>
      <w:r>
        <w:rPr/>
        <w:t>mkdir -p dev/s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~/dev/sim</w:t>
      </w:r>
    </w:p>
    <w:p>
      <w:pPr>
        <w:pStyle w:val="PreformattedText"/>
        <w:bidi w:val="0"/>
        <w:spacing w:before="0" w:after="0"/>
        <w:jc w:val="left"/>
        <w:rPr/>
      </w:pPr>
      <w:r>
        <w:rPr/>
        <w:t>git clone git://opentrep.git.sourceforge.net/gitroot/opentrep/opentrep opentrep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opentrep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t checkout tr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branch_creation Branch cre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branch, on your local clone, corresponding to the new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y, 0.5.0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~/dev/sim/opentrep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t checkout tr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git checkout -b 0.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version in the various build system files, replacing 99.99.99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version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 CMakeList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 autogen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 the version and add a change-log in the ChangeLog an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PM specification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 Change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vi opentrep.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branch_publish Commit and publish the release bra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it the new rele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~/dev/sim/opentrep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t add -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t commit -m "[Release 0.5.0] Release of version 0.5.0."</w:t>
      </w:r>
    </w:p>
    <w:p>
      <w:pPr>
        <w:pStyle w:val="PreformattedText"/>
        <w:bidi w:val="0"/>
        <w:spacing w:before="0" w:after="0"/>
        <w:jc w:val="left"/>
        <w:rPr/>
      </w:pPr>
      <w:r>
        <w:rPr/>
        <w:t>git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runk_update Update the change-log in the trunk as w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change-log in the ChangeLog and RPM specification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~/dev/sim/opentrep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t checkout tr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vi Change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vi opentrep.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it the change-logs and publish the trunk (main development branch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git commit -m "[Doc] Integrated the change-log of the release 0.5.0."</w:t>
      </w:r>
    </w:p>
    <w:p>
      <w:pPr>
        <w:pStyle w:val="PreformattedText"/>
        <w:bidi w:val="0"/>
        <w:spacing w:before="0" w:after="0"/>
        <w:jc w:val="left"/>
        <w:rPr/>
      </w:pPr>
      <w:r>
        <w:rPr/>
        <w:t>git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reate_packages Create distribution pack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distribution packages using the following command: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~/dev/sim/opentrep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t checkout 0.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rm -rf build &amp;&amp; mkdir -p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make -DCMAKE_INSTALL_PREFIX=/home/user/dev/deliveries/opentrep-0.5.0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CMAKE_BUILD_TYPE:STRING=Debug -DINSTALL_DOC:BOOL=ON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 &amp;&amp; make 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onfigure, compile and check the package. The output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named, for instance, &lt;tt&gt;opentrep-0.5.0.tar.gz&lt;/tt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opentrep-0.5.0.tar.bz2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generate_rpm_packages Generation the RPM pack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ally, generate the RPM package (for instance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fedoraproject.org"&gt;Fedora&lt;/a&gt;/&lt;a href="http://www.redhat.com"&gt;RedHat&lt;/a&gt;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~/dev/sim/opentrep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t checkout 0.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rm -rf build &amp;&amp; mkdir -p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make -DCMAKE_INSTALL_PREFIX=/home/user/dev/deliveries/opentrep-99.99.99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CMAKE_BUILD_TYPE:STRING=Debug -DINSTALL_DOC:BOOL=ON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erform this step, rpm-build, rpmlint and rpmdevtools have to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>cp opentrep.spec ~/dev/packages/SPEC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&amp; cp opentrep-0.5.0.tar.bz2 ~/dev/packages/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~/dev/packages/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>rpmbuild -ba opentrep.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rpmlint -i ../SPECS/opentrep.spec ../SRPMS/opentrep-0.5.0-1.fc15.src.rpm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/RPMS/noarch/opentrep-* ../RPMS/i686/opentrep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update_changelog Update distributed change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\c NEWS and \c ChangeLog files with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including what has changed since the previous release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it and push the changes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opentrep.git.sourceforge.net/git/gitweb.cgi?p=opentrep/opentrep;a=summary"&gt;OpenTrep's Git repository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reate_bin_packages Create the binary package, including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binary package, which includes HTML and PDF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binary package will be named,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opentrep-0.5.0-Linux.tar.bz2&lt;/tt&gt;. That package contains both the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DF documentation. The binary package contains also the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ared libraries, as well as C++ header files, but all of thos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us fo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upload_files Upload the files to SourceFo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 the distribution and documentation packages to the SourceForg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s://sourceforge.net/apps/trac/sourceforge/wiki/Release%20files%20for%20download#SCP"&gt;SourceForge help page on uploading software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upload_doc Upload the documentation to SourceFo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update the Web site files, 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a href="https://sourceforge.net/apps/trac/sourceforge/wiki/Shell%20service#Accessingyourfileswithothertools"&gt;synchronise them with rsync and SSH&lt;/a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~/dev/sim/opentrep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t checkout 0.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rsync -aiv doc/html/ doc/latex/refman.pdf joe,opentrep@web.sourceforge.net:htdoc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c -aiv options me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c -a: archive/mirror mode; equals \c -rlptg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 \c -H, \c -A, \c -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c -v: increase verbo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c -i: output a change-summary for all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Note the trailing slashes (/) at the end of both the source and ta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ories. It means that the content of the sourc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&lt;tt&gt;doc/html&lt;/tt&gt;), rather than the directory itself, has to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the content of the targe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r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s://sourceforge.net/apps/trac/sourceforge/wiki/Shell%20service"&gt;SourceForge Shell service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post_news Make a new p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ubmit a new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"https://sourceforge.net/news/submit.php?group_id=252803"&gt;SourceF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ject-related news feed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ke a new pos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"https://sourceforge.net/apps/wordpress/opentrep/wp-admin/"&gt;SourceF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ted WordPress blog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d update, if necess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"https://sourceforge.net/apps/trac/opentrep/report"&gt;Trac ticket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end_announce Send an email on the announcement mailing-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you should send an announce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"mailto:opentrep-announce@lists.sourceforge.net"&gt;opentrep-announce@lists.sourceforge.ne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e &lt;a href="https://lists.sourceforge.net/lists/listinfo/opentrep-announce"&gt;https://lists.sourceforge.net/lists/listinfo/opentrep-announc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archiv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