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pPr>
      <w:r>
        <w:rPr>
          <w:rFonts w:cs="Arial" w:ascii="Arial" w:hAnsi="Arial"/>
          <w:b/>
          <w:lang w:val="en-GB"/>
        </w:rPr>
        <w:t>DEMCOMPARE Project</w:t>
      </w:r>
    </w:p>
    <w:p>
      <w:pPr>
        <w:pStyle w:val="Normal"/>
        <w:numPr>
          <w:ilvl w:val="0"/>
          <w:numId w:val="0"/>
        </w:numPr>
        <w:jc w:val="center"/>
        <w:outlineLvl w:val="0"/>
        <w:rPr>
          <w:rFonts w:ascii="Arial" w:hAnsi="Arial" w:cs="Arial"/>
          <w:b/>
          <w:b/>
          <w:lang w:val="en-GB"/>
        </w:rPr>
      </w:pPr>
      <w:r>
        <w:rPr>
          <w:rFonts w:cs="Arial" w:ascii="Arial" w:hAnsi="Arial"/>
          <w:b/>
          <w:lang w:val="en-GB"/>
        </w:rPr>
        <w:t xml:space="preserve">Individual Contributor License Agreement ("Agreement")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lang w:val="en-GB"/>
        </w:rPr>
        <w:t xml:space="preserve">Thank you for your interest in DEMCOMPARE project. In order to clarify the intellectual property license granted with Contributions from any person or entity, Centre National d’Etudes Spatiales in name of DEMCOMPARE Project must have a Contributor License Agreement ("CLA") on file that has been signed by each Contributor, indicating agreement to the license terms below. This license is for your protection as a Contributor as well as the protection of Centre National d’Etudes Spatiales in name of DEMCOMPARE Project and its users; it does not change your rights to use your own Contributions for any other purpose. </w:t>
      </w:r>
      <w:r>
        <w:rPr>
          <w:rFonts w:cs="Arial" w:ascii="Arial" w:hAnsi="Arial"/>
          <w:b/>
          <w:lang w:val="en-GB"/>
        </w:rPr>
        <w:t xml:space="preserve">If you have not already done so, please complete and sign, then scan and email a pdf file of this Agreement to </w:t>
      </w:r>
      <w:hyperlink r:id="rId2">
        <w:r>
          <w:rPr>
            <w:rStyle w:val="InternetLink"/>
            <w:rFonts w:cs="Arial" w:ascii="Arial" w:hAnsi="Arial"/>
            <w:b/>
            <w:lang w:val="en-US"/>
          </w:rPr>
          <w:t>cars@cnes.fr</w:t>
        </w:r>
      </w:hyperlink>
      <w:r>
        <w:rPr>
          <w:rFonts w:cs="Arial" w:ascii="Arial" w:hAnsi="Arial"/>
          <w:b/>
          <w:lang w:val="en-US"/>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Full nam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Mailing Address: 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untry: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Telephon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Facsimil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E-Mail:    ______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accept and agree to the following terms and conditions for Your present and future Contributions submitted to Centre National d’Etudes Spatiales in name of DEMCOMPARE Project. Except for the license granted herein to Centre National d’Etudes Spatiales in name of DEMCOMPARE Project and recipients of software distributed by Centre National d’Etudes Spatiales in name of DEMCOMPARE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or "Your") shall mean the copyright owner that is making this Agreement with Centre National d’Etudes Spatiales in name of DEMCOMPARE Projec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ntribution" shall mean any original work of authorship, including any modifications or additions to an existing work, that is intentionally submitted by You to Centre National d’Etudes Spatiales in name of DEMCOMPARE Project for inclusion in, or documentation of, any of the products owned or managed by Centre National d’Etudes Spatiales in name of DEMCOMPARE Project (the "Work"). For the purposes of this definition, "submitted" means any form of electronic, verbal, or written  communication sent to Centre National d’Etudes Spatiales in name of DEMCOMPARE Project or its representatives,  including but not limited to communication on electronic mailing lists, source code control systems, and issue tracking systems that are managed by, or on behalf of, Centre National d’Etudes Spatiales in name of DEMCOMPARE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 Grant of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ubject to the terms and conditions of this Agreement, You hereby grant Centre National d’Etudes Spatiales in name of DEMCOMPARE Project and to recipients of software distributed by Centre National d’Etudes Spatiales in name of DEMCOMPARE Project a worldwide, non-exclusive, no-charge, royalty-free, irrevocable copyright license to use, modify,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 This license is limited to the copyright ter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 Grant of Patent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DEMCOMPARE Project and to recipients of software distributed by Centre National d’Etudes Spatiales in name of DEMCOMPARE Project a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If your employer(s) has rights to intellectual property that you create that includes your Contributions, you represent that you have received permission to make Contributions on behalf of that employer, that your employer has waived such rights for your Contributions to Centre National d’Etudes Spatiales in name of DEMCOMPARE Project, or that your employer has executed a separate Corporate CLA with Centre National d’Etudes Spatiales in name of DEMCOMPARE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  You represent that Your Contribution submissions include complete details of any third-party license or other restriction (including, but not limited to, related patents and trademarks) of which you are personally aware and which are associated with any part of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 INFRINGEMENT, MERCHANTABILITY, or FITNESS FOR A PARTICULA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7. Should You wish to submit work that is not Your original creation, You may submit it to Centre National d’Etudes Spatiales in name of DEMCOMPARE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 You agree to notify Centre National d’Etudes Spatiales in name of DEMCOMPARE Project of any facts or circumstances of which you become aware that would make these representations inaccurate in any resp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lang w:val="en-GB"/>
        </w:rPr>
        <w:t>Please sign: __________________________________ Date: ________________</w:t>
      </w:r>
    </w:p>
    <w:p>
      <w:pPr>
        <w:pStyle w:val="Normal"/>
        <w:spacing w:before="60" w:after="60"/>
        <w:ind w:right="-143" w:hanging="0"/>
        <w:rPr>
          <w:rFonts w:ascii="Arial" w:hAnsi="Arial" w:cs="Arial"/>
          <w:lang w:val="en-US"/>
        </w:rPr>
      </w:pPr>
      <w:r>
        <w:rPr>
          <w:rFonts w:cs="Arial" w:ascii="Arial" w:hAnsi="Arial"/>
          <w:lang w:val="en-US"/>
        </w:rPr>
      </w:r>
    </w:p>
    <w:sectPr>
      <w:headerReference w:type="default" r:id="rId4"/>
      <w:headerReference w:type="first" r:id="rId5"/>
      <w:type w:val="nextPage"/>
      <w:pgSz w:w="11906" w:h="16838"/>
      <w:pgMar w:left="1985" w:right="1701" w:gutter="0" w:header="567"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Garamond" w:hAnsi="Garamond" w:eastAsia="Times New Roman" w:cs="Garamond"/>
      <w:color w:val="auto"/>
      <w:sz w:val="22"/>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46:00Z</dcterms:created>
  <dc:creator>FERNANDEZ MARTIN Christine</dc:creator>
  <dc:description/>
  <cp:keywords/>
  <dc:language>en-US</dc:language>
  <cp:lastModifiedBy>Dubois Emmanuel</cp:lastModifiedBy>
  <dcterms:modified xsi:type="dcterms:W3CDTF">2021-03-25T17:46:00Z</dcterms:modified>
  <cp:revision>2</cp:revision>
  <dc:subject/>
  <dc:title>License Agreement</dc:title>
</cp:coreProperties>
</file>