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OpenTr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main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width: 10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righ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v style="float:right; width:200px; background-color: #eeee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der: 1px solid #b0b0b0; margin: 0 0 10px 20px; padding: 10p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-size: 9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_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help_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howto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t_sourceforge OpenTrep at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s/opentrep/"&gt;Project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/showfiles.php?group_id=252803"&gt;Download OpenTre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sourceforge.net/apps/trac/opentrep/newticket"&gt;Open a ticket fora bug or fea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mail/?group_id=252803"&gt;Mailing lis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sourceforge.net/apps/phpbb/opentrep/"&gt;Foru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s://sourceforge.net/apps/phpbb/opentrep/viewforum.php?f=1"&gt;Discuss about Development issu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s://sourceforge.net/apps/phpbb/opentrep/viewforum.php?f=2"&gt;Ask for 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s://sourceforge.net/apps/phpbb/opentrep/viewforum.php?f=3"&gt;Discuss OpenTre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ment OpenTre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opentrep.git.sourceforge.net/git/gitweb.cgi?p=opentrep/opentrep;a=tree;h=refs/heads/trunk;hb=trunk"&gt;Git Repository&lt;/a&gt; (Subversion is 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ding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"&gt;Boost (C++ STL extension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xapian.org/"&gt;Xapian (information retrieval made easy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python.org/"&gt;Pyth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.mysql.com/"&gt;MySQL cl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ci.sourceforge.net/"&gt;SOCI (C++ DB API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cial_sponsorship Support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align="left" valign="midd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twitter.com/share" class="twitter-share-button" data-count="none" data-via="denis_arnaud"&gt;Twe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 type="text/javascript" src="http://platform.twitter.com/widgets.js"&gt;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align="right" valign="midd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g:plusone&gt;&lt;/g:plus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righ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out About OpenT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aims at providing a clean API, and the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for parsing travel-focused reques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ington dc beijing monday a/r +aa -ua 1 week 2 adults 1 dog").  \re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uses &lt;a href="http://www.xapian.org"&gt;Xapian&lt;/a&gt;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part, on freely available travel-related data (e.g.,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s, city names and codes, airline names and cod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exposes a simple, clean and object-oriented, API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Parse() method takes, as input, a string containing th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nd yields, as output, the list of the recognised te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types. As an example, the trave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ington dc beijing monday a/r +aa -ua 1 week 2 adults 1 dog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 airport: Washington, DC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ination airport: Beiji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 of travel: nex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 of return: 1 week after nex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ferred airline: American Airlines; non-preferred airline: United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 of travellers: 2 adults and a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then be used by other systems, for instance to 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ravel or to visualise it on a map and calenda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makes an extensive use of existing open-sourc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, speed and accuracy.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(C++ Standard Extensions: http://www.boost.org)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Trep library originates from the department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Innovation a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deus.com"&gt;Amadeus&lt;/a&gt;, Sophia Anti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 OpenTrep is released under the terms of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gnu.org/licenses/lgpl-2.1.html"&gt;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&lt;/a&gt; (LGPLv2.1) for you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GNU/Linux"&gt;GNU/Linu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solaris/"&gt;Sun Solari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with &lt;a href="http://www.cygwin.com/"&gt;Cygwi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mingw.org/"&gt;MinGW/MSYS&lt;/a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pple.com/macosx/"&gt;Mac OS X&lt;/a&gt;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- The OpenTrep library is \b NOT intended, in any way,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ion systems. If you want to report issue, bug or featur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give feedback, have a look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ge for the preferred repor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please do not contact Amadeus directly for an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penT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main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