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ers_guid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_get_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g_ge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g_build_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g_build_and_run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g_install_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_bom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ug_bom_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ug_bom_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ug_bom_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_extending_bom_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OpenTrep library contains classes for airline busines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oes not cover all the aspects of the \c OpenTrep librar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owever explain the most important things you need to know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using \c OpenTr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get_started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get_source Get the OpenTre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build_binaries Build the OpenTre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nfiguration script the first tim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irectory (where the OpenTrep package has been un-packed),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following two commands, depending on whether the 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has been checked out from the Subversion repos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s a tar-ball package from the Sourceforge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./autogen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./configur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build_and_run_tests Build and Ru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install_project Install the OpenTrep Project (Binaries,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bom_tree Exploring the Predefined BOM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OpenTrep predefines a BOM (Business Object Model) tree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IT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bom_distribution Airline Distribution B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pentrep::TravelSoluti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bom_schedule Airline Network B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pentrep::Flight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bom_inventory Airline Inventory B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pentrep::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pentrep::Fligh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ug_bom_segment_branch Airline Inventory Marketing B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pentrep::Segmen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pentrep::Segment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pentrep::Fare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pentrep::Booking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ug_bom_leg_branch Airline Inventory Operating B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pentrep::Leg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pentrep::Leg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pentrep::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extending_bom_tree Extending the BOM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