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umentation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eneral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in StdAir should be properly documented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include (&lt;tt&gt;.hpp&lt;/tt&gt;) files. Source (&lt;tt&gt;.cpp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documented according to a normal standard f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e interface of a class shall be documented in St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Cla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Class here. With example cod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(void) { setup_don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Constructor that initializes the clas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constructor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lass(TYPE1 param1, TYPE2 param2) { setup(param1, param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Setup function for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setup function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up(TYPE1 param1, TYPE2 para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Brief description of memberFun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memberFunction1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,out] param3 Description of \a param3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4 memberFunction1(TYPE1 param1, TYPE2 param2, TYPE3 &amp;para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 _setupDone;         /*!&lt; Variable that checks if the class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ed with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_privateVariable1; //!&lt; Short description of _privateVariable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2 _privateVariable2; //!&lt; Short description of _privateVariable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header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start with the following header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\c \\file, \c \\brief and \c \\author tags, \c \$Date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$Revisions\$ CVS tags, and a common copyrigh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the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Names of the authors who contributed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file 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dAir - C++ Standard Airline IT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9-2010  (\see authors file for a list of con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e copyright file fo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roups Group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ust be added to a Doxygen group in ord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 following code example defines the gro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my_group Brief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tailed description of the gro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ocument the function \c my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dd it to the group \c my_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my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3 myFunction(TYPE1 param1, TYPE2 &amp;para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