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pentrep-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utility to parse trave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ynopsis_searcher 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pentrep-searcher&lt;/b&gt; &lt;tt&gt;[--prefix] [-v|--version] [-h|--help] [-e|--error &lt; spelling error&gt;] [-d|--xapiandb &lt;Xapian-travel-database-path&gt;] [-t|--sqldbtype &lt;SQL-database-type&gt;] [-s|--sqldbconx &lt;SQL-database-connection-string&gt;] [-l|--log &lt;path-to-output-log-file&gt;] [-y|--type &lt;search-type&gt;] [-q|--query &lt;search-query&gt;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description_searc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opentrep-searcher is a small program to parse a travel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through a Xapian-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opentrep-searcher accep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-prefix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Opentrep installation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v, \b --versio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currently installed version of Opentrep on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h, \b --hel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that message and show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e, \b --erro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spelling error distance (e.g.,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d, \b --xapiandb &lt;Xapian-travel-database-path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(directory) to the Xapian trave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exer creates, or overwrites it when it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apian database. It materialises as a collection of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 directory usually named 'traveld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t, \b --sqldbtype &lt;SQL-database-type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 database type, e.g., nosql (no SQL database), sqlite, my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s, \b --sqldbconx &lt;SQL-database-connection-string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 database connection string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/tmp/opentrep/sqlite_travel.db (for SQLite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b=trep_trep user=trep password=trep" (for MySQ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l, \b --log &lt;path-to-output-log-file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(absolute or relative) of the outpu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y, \b --type &lt;search-type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search request (0 = full text, 1 =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q, \b --query &lt;search-query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 query word list (e.g. sna francicso rio de janero lso ang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ykyavki),</w:t>
        <w:tab/>
        <w:t>which should be located at the end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therwise, the other options would be interpreted as par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vel query word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utput of the &lt;tt&gt;`opentrep-searcher --help'&lt;/tt&gt; command for the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ee_also_searcher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opentrep-indexer(1), \b opentrep-dbmgr(1), \b opentrep-config(1), \b opentrep-library(3), \b pyopentre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upport_search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to http://github.com/trep/opentrep/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copyright_searche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© 2009-2019 Denis Arn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PYING file for more information on the (LGPLv2+)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Internet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licenses/old-licenses/lgpl-2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