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help_wanted Make a Differe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 not ask what OpenTrep can do for you. Ask what you can do for OpenTrep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lp us to develop the OpenTrep library. There are alway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using Ope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ll your friends about OpenTrep and help them to get started using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find a bug, report it to us (o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sourceforge.net/apps/trac/opentrep/newticket"&gt;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orge's Trac Web site&lt;/a&gt;). Without your help we can never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bug fre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us to improve the documentation by provid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support requests in the OpenTrep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sourceforge.net/apps/phpbb/opentrep/"&gt;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&lt;/a&gt; on SourceForge. If you know the answer to a ques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overcome their OpenTre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us to improve our algorithms. If you know of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hat is faster or requires less memory) to implement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then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to port OpenTrep to new platforms. If you manag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Trep on a new platform, then tell how 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your code. If you have a good OpenTrep compatible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lease under the LGPL, and you think it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Trep, then send it to the communa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ome an OpenTrep developer. Send us (see the \ref authors pag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nd tell what you can do for OpenT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