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uthors OpenTrep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dmins Project Ad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nis Arnaud &lt;denis_arnaud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rles-Antoine Robelin &lt;carobelin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velopers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k Grandjean &lt;pgrandjean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tired Retire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goc-Thach Hoang &lt;hoangngocthach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ributor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manuel Bastien &lt;ebastien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stributors Distribution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nis Arnaud &lt;denis_arnaud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manuel Bastien &lt;ebastien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- &lt;a href="http://www.amadeus.com"&gt;Amadeus&lt;/a&gt;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