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postgres image in example `docker-compose.yaml` to tag `12-alpine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