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trep-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utility to Xapian-index a travel-related data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indexer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ntrep-indexer&lt;/b&gt; &lt;tt&gt;[--prefix] [-v|--version] [-h|--help] [-b|--builtin] [-p|--porfile &lt;POR-file-path&gt;] [-d|--xapiandb &lt;Xapian-travel-database-path&gt;] [-t|--sqldbtype &lt;SQL-database-type&gt;] [-s|--sqldbconx &lt;SQL-database-connection-string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index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indexer is a small program to Xapian-index the key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ing in the giv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indexer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pentrep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Opentrep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p, \b --porfile &lt;POR-fil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 and file name) of the file of POR (points of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the file is optd_por_public.csv, for whic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ound in the OpenTravelData project on Git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s://github.com/opentraveldata/opentraveldata/tree/master/opentrave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xapiandb &lt;Xapian-travel-databas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) to the Xapian tra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er creates, or overwrites it when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pian database. It materialises as a collec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directory usually named 'travel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t, \b --sqldbtype &lt;SQL-database-typ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type, e.g., nosql (no SQL database), sqlite, my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qldbconx &lt;SQL-database-connection-stri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connection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tmp/opentrep/sqlite_travel.db (for SQLite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=trep_trep user=trep password=trep" (for My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opentrep-indexer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indexer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pentrep-dbmgr(1), \b opentrep-searcher(1), \b opentrep-config(1), \b opentrep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_inde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trep/opentrep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index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