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features Ma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list of the main features of OpenTrep is given below sorted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Many more features and functions exist and for these w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irline_it_bom Standard Airline IT Business Object Model (B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Airline) Network-related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twork, Reachable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Air) Travel-related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TravelSolution, OriginDestin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Airline) Inventory-related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Inventory, FlightDate, SegmentDate, SegmentCabin, Booking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gDate, LegCab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Airline) Schedule-related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ightPeriod, SegmentPeriod, Leg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Simulated) Passenger-related demand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mandStream, Booking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Air) Price-related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ield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rchitecture Architecture of the OpenTre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parate structure and cont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www.boost.org/doc/libs/1_43_0/libs/fusion/doc/html/index.html"&gt;Boost.Fusi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