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mol_drawB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-line utility for the C++ Revenue Management Optimis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mol_drawBPC&lt;/b&gt; &lt;tt&gt;[--prefix] [-v|--version] [-h|--help] [-b|--builtin] [-i|--input &lt;path-to-input&gt;] [-l|--log &lt;path-to-output-log-file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rmol_drawBPC is a small program showing how to use the RM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rmol_drawBPC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RMOL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v, 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RMOL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d, \b --dra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o-be-generated random draw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c, \b --capacit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capacity (e.g., for a flight leg-cabin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m, \b --metho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ue Management method to be used (0 = Monte-Carlo, 1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2 = EMSR, 3 = EMSR-a, 4 = EMSR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b, \b --built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-cabin set up can be either built-in or parsed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at latter must then be given with the -i/-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In any case, a sample ("dummy") BOM tree i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parameters to wrap the leg-cabin set-up and allow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lassical StdAir API (e.g, stdair::BomDisplay::csvDisplay()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i, \b --input &lt;path-to-input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(CSV) input file specifying 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rameters and resource (leg-cabin) capac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g &lt;path-to-out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rmol_drawBPC --help'&lt;/tt&gt; command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mol(1), \b rmol-config(1), \b rmol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rmol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7-2019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