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rm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-line utility for the C++ Revenue Management Optimisa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synopsis 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mol&lt;/b&gt; &lt;tt&gt;[--prefix] [-v|--version] [-h|--help] [-b|--builtin] [-i|--input &lt;path-to-input&gt;] [-l|--log &lt;path-to-output-log-file&gt;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descrip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rmol is a small program showing how to use the RMO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rmol accep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-prefix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he RMOL installation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v, \b --version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currently installed version of RMOL on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h, \b --hel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 that message and show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d, \b --dra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o-be-generated random draw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c, \b --capacit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 capacity (e.g., for a flight leg-cabin)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m, \b --method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nue Management method to be used (0 = Monte-Carlo, 1 =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, 2 = EMSR, 3 = EMSR-a, 4 = EMSR-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b, \b --builtin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g-cabin set up can be either built-in or parsed from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That latter must then be given with the -i/-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 In any case, a sample ("dummy") BOM tree is bui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-coded parameters to wrap the leg-cabin set-up and allow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lassical StdAir API (e.g, stdair::BomDisplay::csvDisplay())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i, \b --input &lt;path-to-input-file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(absolute or relative) of the (CSV) input file specifying the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parameters and resource (leg-cabin) capaciti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l, \b --log &lt;path-to-output-log-file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(absolute or relative) of the output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utput of the &lt;tt&gt;`rmol --help'&lt;/tt&gt; command for defaul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see_also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rmol-config(1), \b rmol-library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suppor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 to http://github.com/airsim/rmol/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copyrigh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© 2009-2019 Denis Arn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PYING file for more information on the (LGPLv2+)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 Internet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nu.org/licenses/old-licenses/lgpl-2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