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yr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ython wrapper around the C++ Revenue Management Optimis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ynopsis 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yrmol&lt;/b&gt; &lt;tt&gt;[--prefix] [-v|--version] [-h|--help] [-b|--builtin] [-i|--input &lt;path-to-input&gt;] [-l|--log &lt;path-to-output-log-file&gt;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descrip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pyrmol is a small Python wrapper around the RMO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pyrmol accep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h, \b --hel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that message and show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l, \b --long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long formatted output (rather than the shorter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utput of the &lt;tt&gt;`pyrmol --help'&lt;/tt&gt; command for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ee_also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rmol(1), \b rmol-config(1), \b rmol-library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up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to http://github.com/airsim/rmol/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copyrigh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© 2009-2019 Denis Arn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PYING file for more information on the (LGPLv2+)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Internet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licenses/old-licenses/lgpl-2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