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verification Suppor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mol_0_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fedora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r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mol_3_9_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mol_3_9_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mol_3_8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intended to provide a list of RMOL supported system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which configuration, installation and testing process of the 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been sucessful. Results are grouped based on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refore, only the latest tests for bug-fix releas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 information on this page is divided into section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, some extra information is given for each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.g. external libraries installed,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age to compile, install and test the RMOL library on a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, please let us know, so we could update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mol_0_23 RMOL 0.2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nux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edora_atlas Fedora Core 4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Fedora Core 4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0.2 2005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MOL release&lt;/b&gt;: 0.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From FC4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-devel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RMOL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O3 -pipe -march=pentium4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Tony Ott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cml Gentoo Linux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MOL release&lt;/b&gt;: 0.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Compiled and installed from portage tr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acml-3.0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Comments&lt;/b&gt;: BLAS and LAPACK libs set by using the follow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OL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include/ac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tlas Gentoo Linux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MOL release&lt;/b&gt;: 0.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atlas-3.6.0-r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atlas-3.6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Comments&lt;/b&gt;: BLAS and LAPACK libs set by using the follow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OL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mkl Gentoo Linux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MOL release&lt;/b&gt;: 0.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RMOL configur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February 28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netlib Gentoo Linux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MOL release&lt;/b&gt;: 0.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reference-19940131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cblas-reference-2003022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reference-3.0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Comments&lt;/b&gt;: BLAS and LAPACK libs set by using the follow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as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pack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OL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rhel Red Hat Enterprise Linux with RMO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Red Hat Enterprise Linux AS release 4 (Na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 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4 20050721 (Red Hat 3.4.4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MOL release&lt;/b&gt;: 0.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OL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netlib SUSE Linux 10.0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MOL release&lt;/b&gt;: 0.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BLAS, LAPACK and FFTW libraries inst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use 10.0 RPM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threads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RMOL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lapack="/usr/lib64/liblapack.so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mkl SUSE Linux 10.0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MOL release&lt;/b&gt;: 0.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RMOL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em64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 Microsoft Windows XP with 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MOL release&lt;/b&gt;: 0.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Installed from Cygwin's reposi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RMOL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tlas Microsoft Windows XP with Cygwin and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MOL release&lt;/b&gt;: 0.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Installed from Cygwin's reposi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BLAS and LAPACK libraries from RMOL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atlas --disable-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RMOL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cml Microsoft Windows XP with Cygwin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MOL release&lt;/b&gt;: 0.2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 ACML version 3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&lt;tt&gt;acml3.1.0-32-win32-g77.exe&lt;/tt&gt;) installed into a defaul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RMOL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ygdrive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ygdrive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acml Microsoft Windows XP with MinGW, MSYS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MOL release&lt;/b&gt;: 0.2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ACML version 3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&lt;tt&gt;acml3.1.0-32-win32-g77.exe&lt;/tt&gt;) installed into a defaul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RMOL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netlib Microsoft Windows XP with MinGW, MSYS and RMO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MOL release&lt;/b&gt;: 0.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OL External 2.2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RMOL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Wall -O3 -march=athlon-tbird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html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mkl Microsoft Windows XP with MS Visual C++ and Intel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MOL release&lt;/b&gt;: 0.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Program Files\Intel\MKL\8.1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RMOL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Comments&lt;/b&gt;: Only static library can be built. RMOL built by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rmol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 SunOS 5.9 with RMO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MOL release&lt;/b&gt;: 0.2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OL External 2.1.1 package. The following configuration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FLAGS="-mcpu=ultrasparc -O2 -pipe -funroll-all-l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RMOL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cpu=ultrasparc -O2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verification_old RMOL Supported Systems (Previous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mol_3_9_1 RMOL 3.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is version has been compiled, installed and test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"2" cellspacing="2" border="1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Platform&amp;nbsp;(OS,&amp;nbsp;CPU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piler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Date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External Librarie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Statu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ment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Tester(s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anuary 25, 2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Compiled from Gentoo's portage: &lt;tt&gt;fftw-3.0.1-r2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blas-atlas-3.6.0-r1&lt;/tt&gt;, &lt;tt&gt;lapack-atlas-3.6.0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anuary 25, 2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8.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Configured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./configure --with-mkl-dir=/opt/intel/mkl/8.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ith-mkl=&amp;quot;-lmkl_p3 -lmkl_lapack -lguide&amp;quot;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SUSE Linux 10.0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4.0.2 (20050901-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anuary 26, 2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From SUSE distribution: &lt;tt&gt;fftw3-3.0.1-114.i586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fftw3-devel-3.0.1-114.i586&lt;/tt&gt;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&lt;tt&gt;rmol-external-2.0.0&lt;/tt&gt;: &lt;tt&gt;CBLAS&lt;/tt&gt;, &lt;tt&gt;LAPACK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Could not compile atlas-3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Zbigniew Dlugaszew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Windows XP, Cygwin, AMD Sempron 3000+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 (cygming special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anuary 26, 2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From Cygwin's repository: &lt;tt&gt;fftw-3.0.1-1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fftw-dev-3.0.1-1&lt;/tt&gt;, &lt;tt&gt;lapack-3.0-3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mol_3_9_0 RMOL 3.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is version has been compiled, installed and test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"2" cellspacing="2" border="1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Platform&amp;nbsp;(OS,&amp;nbsp;CPU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piler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Date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External Librarie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Statu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ment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Tester(s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Linux Fedora Core 4.0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4.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1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From FC4 distribution: &lt;tt&gt;fftw3.i386-3.0.1-3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fftw3-devel.i386-3.0.1-3&lt;/tt&gt;, &lt;tt&gt;atlas-sse2.i386-3.6.0-8.fc4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atlas-sse2-devel.i386-3.6.0-8.fc4&lt;/tt&gt;, &lt;tt&gt;blas.i386-3.0-35.fc4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lapack.i386-3.0-35.fc4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ony Otto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1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Compiled from Gentoo's portage: &lt;tt&gt;fftw-3.0.1-r2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blas-atlas-3.6.0&lt;/tt&gt;, &lt;tt&gt;lapack-atlas-3.6.0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3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8.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Configured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./configure --with-mkl-dir=/opt/intel/mkl/8.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ith-mkl=&amp;quot;-lmkl_p3 -lmkl_lapack -lguide&amp;quot;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SUSE Linux 10.0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4.0.2 (20050901-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2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From SUSE distribution: &lt;tt&gt;fftw3-3.0.1-114.i586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fftw3-devel-3.0.1-114.i586&lt;/tt&gt;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d from sources: &lt;tt&gt;atlas-3.7.11&lt;/tt&gt;, &lt;tt&gt;lapack-3.0&lt;/tt&gt;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Could not compile atlas-3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Zbigniew Dlugaszew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Windows XP, Cygwin, AMD Sempron 3000+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 (cygming special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3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From Cygwin's repository: &lt;tt&gt;fftw-3.0.1-1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fftw-dev-3.0.1-1&lt;/tt&gt;, &lt;tt&gt;lapack-3.0-3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Windows XP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Visual C++ .Net 200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2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8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est programs' outputs differ from the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a different end-of-line character in Windows and Linux/Unix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homas Erik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mol_3_8_1 RMOL 3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is version has been compiled, installed and test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: &lt;/p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"2" cellspacing="2" border="1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Platform&amp;nbsp;(OS,&amp;nbsp;CPU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piler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Date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External librarie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Statu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ment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Tester(s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Linux Fedora Core 2.0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3.3 200404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ay 18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&lt;tt&gt;it++external-1.0.1&lt;/tt&gt; (FFTW, ATLA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ony Otto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Linux Fedora Core 2.0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3.3 200404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ay 18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ony Otto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3.5-200501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ay 20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Compiled from Gentoo' portage: &lt;tt&gt;fftw-3.0.1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blas-atlas-3.6.0&lt;/tt&gt;, &lt;tt&gt;lapack-atlas-3.6.0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Solaris SunOS 5.9, SPAR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une 22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&lt;tt&gt;it++external-1.0.1&lt;/tt&gt; (FFTW, LAPACK, CBLA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Windows XP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Visual C++ .Net 200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ay 18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homas Erik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