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get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ge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and_run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install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extendin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MOL library contains classes for reven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oes not cover all the aspects of the \c RMOL librar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explain the most important things you need to kn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sing \c RM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get_started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get_source Get the RM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binaries Build the RMO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RMOL, go to the top directory (where the RMOL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packed), and issue the following commands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INSTALL_BASEDIR=~/dev/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RMOL_VER=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[ -d /usr/lib64 ]; then LIBSUFFIX=64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LIBSUFFIX_4_CMAKE="-DLIB_SUFFIX=$LIB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m -rf build &amp;&amp; mkdir build &amp;&amp;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INSTALL_PREFIX=${INSTALL_BASEDIR}/rmol-$RMOL_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MAKE_BUILD_TYPE:STRING=Debug -DENABLE_TEST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NSTALL_DOC:BOOL=ON -DRUN_GCOV:BOOL=OFF ${LIBSUFFIX_4_CMAKE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time you change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s fine, install RMOL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and_run_tests Build and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install_project Install the RMOL Project (Binaries,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bom_tree Exploring the Predefined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MOL predefines a BOM (Business Object Model) tre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I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forecaster Forecaster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EMDetrun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Detrun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optimiser Optimiser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DP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MC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MOL::Opti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extending_bom_tree Extending the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