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pentrep-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ommand-line utility to manage the SQL database (SQLite3 or MySQ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_dbmgr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ntrep-dbmgr&lt;/b&gt; &lt;tt&gt;[--prefix] [-v|--version] [-h|--help] [-p|--porfile &lt;POR-file-path&gt;] [-d|--xapiandb &lt;Xapian-travel-database-path&gt;] [-t|--sqldbtype &lt;SQL-database-type&gt;] [-s|--sqldbconx &lt;SQL-database-connection-string&gt;] [-l|--log &lt;path-to-output-log-file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_dbmg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opentrep-dbmgr is a small program to manage the relational (SQL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only SQLite3 and MariaDB/MySQL databas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th the list of the OPTD-maintained POR (points of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arsed, and the corresponding content inserted into the SQ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, launch the 'help' or 'tutorial' command to heva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opentrep-dbmgr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-prefi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Opentrep installation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v, \b --vers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currently installed version of Opentrep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p, \b --porfile &lt;POR-file-path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directory and file name) of the file of POR (points of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the file is optd_por_public.csv, for whic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ound in the OpenTravelData project on Git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s://github.com/opentraveldata/opentraveldata/tree/master/opentravel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xapiandb &lt;Xapian-travel-database-path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directory) to the Xapian trav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er creates, or overwrites it when i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apian database. It materialises as a collec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directory usually named 'travel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t, \b --sqldbtype &lt;SQL-database-typ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type, e.g., nosql (no SQL database), sqlite, my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s, \b --sqldbconx &lt;SQL-database-connection-string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connection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tmp/opentrep/sqlite_travel.db (for SQLite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b=trep_trep user=trep password=trep" (for MySQ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l, \b --log &lt;path-to-output-log-fil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absolute or relative) of 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opentrep-dbmgr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launched, just type the 'help' command to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ossible command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at program features the auto-comple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examples_dbmg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With SQLite3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rep-dbmgr -t sqlite -s /tmp/opentrep/sqlite_travel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With MySQ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rep-dbmgr -t mysql -s "db=trep_trep user=trep password=tr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_dbmgr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opentrep-indexer(1), \b opentrep-searcher(1), \b opentrep-config(1), \b opentrep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_dbmg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trep/opentrep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_dbmg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9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