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Makefile.doc,v 3.1 2000-10-27 20:02:50 roeb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opyright (c) 1998 by IRCAM - Centre Pompi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information regarding this and other IRCAM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manager@irc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</w:t>
        <w:tab/>
        <w:t>4. November 1998</w:t>
        <w:tab/>
        <w:t>Diem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automat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not supported by cvs2sv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8  2000/08/27  15:21:22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standards dir, local install option when on install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7  2000/08/22  16:34:16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6  2000/08/07  15:12:04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coon is installed for groups now, mor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5  2000/07/19  18:10:13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odo section to internal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4  1999/10/07  15:22:10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rademark notice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3  1999/08/26  15:29:23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coon (3.2) works only on fresh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ified installation: Don't rely on make on install ho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all the generating programs work there), but generat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copy on install host and postprocess cocoon, replacing loc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2  1999/04/30  13:45:53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blurp horrible perl code, rather lightly put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Gendoc from to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1  1999/03/14  10:54:42  vi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difStdEr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3  1999/01/21  16:36:23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efed up the SDIF library user manual.  It now has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 Manual</w:t>
        <w:tab/>
        <w:tab/>
        <w:t>(as before, but with navigating toc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ab/>
        <w:tab/>
        <w:t xml:space="preserve"> crosslinked to the function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Reference</w:t>
        <w:tab/>
        <w:t>(automatic cocoon doc with navigating 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  <w:tab/>
        <w:tab/>
        <w:t>(coming soon, a quick introduction to g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ties</w:t>
        <w:tab/>
        <w:tab/>
        <w:t>(description of the utility programs co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ab/>
        <w:tab/>
        <w:t xml:space="preserve">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2  1999/01/06  14:50:13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 Cocoon documentation of the sdif library in one singl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 It comes in two flavours: intern and extern.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bes ALL functions and data structures, extern describ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API that users of the library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1  1998/12/21  18:26:48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erte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0  1998/11/29  11:20:51  vi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glish documentation for SDIF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8/11/10  14:56:40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makefile to generate coco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b pages are accessible from INSTALLHOST and to be placed to INSTAL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OST</w:t>
        <w:tab/>
        <w:t>= mael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IR</w:t>
        <w:tab/>
        <w:t>= /usr/local/www/ircam/equipes/analyse-synthese/s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RLBASE</w:t>
        <w:tab/>
        <w:t>= /equipes/analyse-synthese/s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nd directories to copy to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RC</w:t>
        <w:tab/>
        <w:t>= Makefile $(wildcard *.html) $(INSTALL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IRS</w:t>
        <w:tab/>
        <w:t>= pics standard extern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all overriden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ab/>
        <w:t>= $(subst /a/,/net/,$(PW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ROOT</w:t>
        <w:tab/>
        <w:t>= $(HERE)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ASE</w:t>
        <w:tab/>
        <w:tab/>
        <w:t>= $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BASE</w:t>
        <w:tab/>
        <w:tab/>
        <w:t>= $(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$* is what matches % in a patter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ONDIR</w:t>
        <w:tab/>
        <w:t>= $*/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ROOT</w:t>
        <w:tab/>
        <w:tab/>
        <w:t>= $(WEBBASE)/$(COCOO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ROOT</w:t>
        <w:tab/>
        <w:tab/>
        <w:t>= $(URLBASE)/$(COCOO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URL</w:t>
        <w:tab/>
        <w:t>= 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RL</w:t>
        <w:tab/>
        <w:t>= $(INSTALLURLBASE)/$(COCOO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http://www.ircam.fr/$(INSTALLURLBASE)/$(COCOON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ON</w:t>
        <w:tab/>
        <w:tab/>
        <w:t>= cocoon</w:t>
        <w:tab/>
        <w:t># /u/formes/schwarz/bin/$(ARCH)/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</w:t>
        <w:tab/>
        <w:tab/>
        <w:t xml:space="preserve">= gcc -E -P -ansi -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TML</w:t>
        <w:tab/>
        <w:t>= perl -pi -e '$$c+=s|(href="*)$(URLROOT)|$$1$(INSTALLURL)|ig;'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e 'END { print STDERR "$$c substitutions\nof   $(URLROOT)\nwith $(INSTALLURL)\n"; 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q ($(HOST), $(INSTALL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</w:t>
        <w:tab/>
        <w:t>= rsh $(INSTAL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</w:t>
        <w:tab/>
        <w:t>=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</w:t>
        <w:tab/>
        <w:t>=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ency</w:t>
        <w:tab/>
        <w:t>= # Makefile # when changing pre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dir</w:t>
        <w:tab/>
        <w:t>= $(ABS_ROOT)/s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s</w:t>
        <w:tab/>
        <w:t>= $(wildcard $(headerdir)/*.h)</w:t>
        <w:tab/>
        <w:t># same as $(shell ls .../*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labdlarch </w:t>
        <w:tab/>
        <w:t>= download/sdif-matlab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dldir</w:t>
        <w:tab/>
        <w:t>= $(HOME)/src/formesutils/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dlbase</w:t>
        <w:tab/>
        <w:t>= loadsdif writes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dlfiles</w:t>
        <w:tab/>
        <w:t>= $(foreach sufx,m mexaxp mexlx,$(matlabdlbase:%=%.$(sufx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sdiffile.m loadsdifflat.m sdifexist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</w:t>
        <w:tab/>
        <w:tab/>
        <w:t>= pics intern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</w:t>
        <w:tab/>
        <w:tab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</w:t>
        <w:tab/>
        <w:tab/>
        <w:t>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vea -exec xxdate.exe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  <w:tab/>
        <w:tab/>
        <w:t>cocoon eframes i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</w:t>
        <w:tab/>
        <w:tab/>
        <w:t>cocoon eframes iframes abc new clean iclean e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  <w:tab/>
        <w:tab/>
        <w:t>tutc tutoria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c:</w:t>
        <w:tab/>
        <w:tab/>
        <w:t>tutorial.c $(HOME)/src/SDIF/autoconf/SDIF-3.2.0/include/sdi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-I$(HOME)/src/SDIF/autoconf/SDIF-3.2.0/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$(HOME)/src/SDIF/autoconf/SDIF-3.2.0/sd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&lt; -ls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gcc -I/u/formes/include/sdif -L$(HOME)/lib/i686/Linux_2.2.5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  <w:tab/>
        <w:t>extern/tutorial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/tutorial-doc.html:</w:t>
        <w:tab/>
        <w:t>extern/tutorial-do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on:</w:t>
        <w:tab/>
        <w:tab/>
        <w:t xml:space="preserve">ext extern/alpha-toc.html int intern/alpha-toc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:</w:t>
        <w:tab/>
        <w:tab/>
        <w:t>extern/alpha-toc.html intern/alpha-t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  <w:tab/>
        <w:tab/>
        <w:t>clea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-remote 'reload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  <w:tab/>
        <w:tab/>
        <w:t>show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%: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-remote 'openURL(file:$(WEBROOT)/SDIF.htm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: </w:t>
        <w:tab/>
        <w:tab/>
        <w:t>intern/cocoon/SDIF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: </w:t>
        <w:tab/>
        <w:tab/>
        <w:t>extern/cocoon/SDIF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-defs</w:t>
        <w:tab/>
        <w:t>= "-DSENTINELS=nosentinel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-DMEMBERSENTINEL=librarysentinel xxxnosentinelxx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-DCUSTOMIZE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-defs</w:t>
        <w:tab/>
        <w:t>= "-DSENTINELS="  "-DMEMBERSENTINEL=membersentinel /*DOC: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-DCUSTOMIZE=librarysentinel xxxnosentinel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/cocoon/SDIF.lnk:</w:t>
        <w:tab/>
        <w:t>sdif.%.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RM) $(@D)/*</w:t>
        <w:tab/>
        <w:tab/>
        <w:t># cocoon 3.2 works only on clea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OCOON) -s -x $&lt;</w:t>
        <w:tab/>
        <w:t xml:space="preserve"># -s: leave SDIF.l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cocoon config file for one big web page with all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.%.cocoon:</w:t>
        <w:tab/>
        <w:t>sdif.src $(headerfiles) $(makedepend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Generating cocoon config file $@ from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PREPROC) $&lt; -o $@  $($*-def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WEBROOT=$(WEBROOT) -DURLROOT=$(URLROO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-DLIBRARY=library SDIF $(ABS_ROOT)/sdif/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phabetical list of al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-extern</w:t>
        <w:tab/>
        <w:t>= &lt;a href="$(URLROOT)/SDIF.html\#data" target=doc&gt;&lt;strong&gt;Data Structures&lt;/strong&gt;&lt;/a&gt;&lt;b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 href="$(URLROOT)/SDIF.html\#functions" target=doc&gt;&lt;strong&gt;Function Prototypes&lt;/strong&gt;&lt;/a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-intern</w:t>
        <w:tab/>
        <w:t>= $(ahead-ex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/alpha-toc.html:</w:t>
        <w:tab/>
        <w:t>%/cocoon/SDIF.ln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Gendoc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ort $&lt; | perl -n -e '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{ print qq|&lt;body bgcolor=white&gt;\n$(ahead-$*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strong&gt;All Declarations:&lt;/strong&gt;&lt;br&gt;\n|;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{print "&lt;/body&gt;"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|\\#|$(URLROOT)/SDIF.html#|; s|&lt;a href=|&lt;a target=doc href=|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"%";  print "$$_[2]&lt;br&gt;\n"'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bstitution file for anchor to replace function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difManuelDoc.html by bold link to def in cocoon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/linkit.lnk:</w:t>
        <w:tab/>
        <w:t>%/cocoon/SDIF.ln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Gendoc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erl -n -e '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|\\#|cocoon/SDIF.html\\#|;  s|&lt;a href=|&lt;a href=|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"%";  print "%$$_[1]%&lt;b&gt;$$_[2]&lt;/b&gt;%\n"'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gmen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suf</w:t>
        <w:tab/>
        <w:tab/>
        <w:t>= by-subject alpha tutor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dsuf</w:t>
        <w:tab/>
        <w:tab/>
        <w:t>= by-subject alpha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n</w:t>
        <w:tab/>
        <w:tab/>
        <w:t>= $(eindsuf:%=extern/%-main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c</w:t>
        <w:tab/>
        <w:tab/>
        <w:t>= $(eindsuf:%=extern/%-sec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nerated</w:t>
        <w:tab/>
        <w:t>= $(emain) $(esec) extern/by-subject-doc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tern/tutorial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n</w:t>
        <w:tab/>
        <w:tab/>
        <w:t>= $(iindsuf:%=intern/%-main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f</w:t>
        <w:tab/>
        <w:tab/>
        <w:t>= $(iindsuf:%=intern/%-sec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rated</w:t>
        <w:tab/>
        <w:t>= $(imain) $(isuf) intern/by-subject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-by-subject</w:t>
        <w:tab/>
        <w:t>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alpha</w:t>
        <w:tab/>
        <w:t>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tutorial</w:t>
        <w:tab/>
        <w:t>=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utilities</w:t>
        <w:tab/>
        <w:t>=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todo</w:t>
        <w:tab/>
        <w:t>=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by-subject</w:t>
        <w:tab/>
        <w:t>= by-subject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pha</w:t>
        <w:tab/>
        <w:t>= cocoon/SDIF.html\#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tutorial</w:t>
        <w:tab/>
        <w:t>= tutorial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utilities</w:t>
        <w:tab/>
        <w:t>= utilities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todo</w:t>
        <w:tab/>
        <w:t>= ../Tod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-extern</w:t>
        <w:tab/>
        <w:t>= SdifManuel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-intern</w:t>
        <w:tab/>
        <w:t>= SdifProg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olor</w:t>
        <w:tab/>
        <w:t>= bgcolor=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rn</w:t>
        <w:tab/>
        <w:tab/>
        <w:t>= 's"(\$$Id.*\$$)"DO NOT EDIT!!!\n     This file $@ is generated from $&lt;\n     $$1\n     by the Makefile target eframes.\n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rames:</w:t>
        <w:tab/>
        <w:t>$(e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mes:</w:t>
        <w:tab/>
        <w:t>$(i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emain):</w:t>
        <w:tab/>
        <w:t>extern/default-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esec):</w:t>
        <w:tab/>
        <w:t>extern/default-s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main):</w:t>
        <w:tab/>
        <w:t>intern/default-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sec):</w:t>
        <w:tab/>
        <w:t>intern/default-s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void making (thus destroying) these sourc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/default-sec.html %/default-main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Preserving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sec.html:</w:t>
        <w:tab/>
        <w:t>default-sec.htm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Gendoc $(@D)/$(&lt;F)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erl -p -e $(ewarn) -e 's!$(var-$(*F))!$(selcolor)!;' $(@D)/$(&lt;F)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main.html:</w:t>
        <w:tab/>
        <w:t>default-main.htm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Gendoc $(@D)/$(&lt;F)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erl -p -e $(ewarn) -e 's!default-doc\.html!$(doc-$(*F))!;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e 's!default-(sec|toc)\.html!$(*F)-$$1.html!;' $(@D)/$(&lt;F)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cocoon's anchor to replace function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difManuelDoc.html by bold link to def in cocoon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/by-subject-doc.html:</w:t>
        <w:tab/>
        <w:t>%/linkit.lnk $(src-$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Gendoc $(src-$(*F))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nchor $&lt; $(src-$(*F))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erl -pi -e $(ewarn) -e 's|(src="*)pics|$$1../pics|;'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  <w:tab/>
        <w:t xml:space="preserve">$(INSTALLS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rsh) </w:t>
        <w:tab/>
        <w:t>cp -rf $(INSTALLSRC:%=$(PWD)/%) $(INSTALLDIR) $(sep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$(MAKE) -C $(INSTALLDIR) URLBASE=$(URLBAS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tinst-intern postinst-exter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$(matlabdl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rsh)  cp -rf $(PWD)/Makefile $(INSTALLDIR) $(sep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$(MAKE) -C $(INSTALLDIR) URLBASE=$(URLBAS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$(matlabdl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running on INSTALL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st-%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----- replacing links in $(INSTALLDIR)/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nd $(INSTALLDIR)/$* -name \*.html -pri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xargs $(INSTALLHTM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tlabdlarch): download $(matlabdlfiles:%=$(matlabdldir)/%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tar cvf - -C $(matlabdldir) $(matlabdlfiles) | gzip -9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  <w:tab/>
        <w:tab/>
        <w:t>eclean i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intern/cocoon/* extern/cocoon/* sdif.*.coc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$(e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$(i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-p $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