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ZIP(1)</w:t>
        <w:tab/>
        <w:tab/>
        <w:tab/>
        <w:tab/>
        <w:tab/>
        <w:tab/>
        <w:tab/>
        <w:tab/>
        <w:t xml:space="preserve">       G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zip, gunzip, zcat - compress or exp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zip [ -acdfhlLnNrtvV19 ] [-S suffix] [ name ...</w:t>
        <w:tab/>
        <w:t xml:space="preserve">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nzip [ -acfhlLnNrtvV ] [-S suffix] [ name ...</w:t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cat [ -fhLV ] [ name ..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zip  reduces  the  size</w:t>
        <w:tab/>
        <w:t xml:space="preserve"> of  the  named</w:t>
        <w:tab/>
        <w:t xml:space="preserve"> files using Lempel-Ziv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Z77).</w:t>
        <w:tab/>
        <w:t>Whenever possible, each file  is  replaced  by</w:t>
        <w:tab/>
        <w:t>on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.gz, while keeping the same ownership modes, access and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cation times.</w:t>
        <w:tab/>
        <w:t>(The default extension is -gz for VMS,</w:t>
        <w:tab/>
        <w:t>z  for</w:t>
        <w:tab/>
        <w:t>MS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  FAT, Windows NT FAT and Atari.)  If no files are specified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 name is "-", the standard input is compressed  to</w:t>
        <w:tab/>
        <w:t xml:space="preserve">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.</w:t>
        <w:tab/>
        <w:t>Gzip will only attempt to compress regular files.  In parti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, it will ignore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ompressed file name is too long for its file system, gzip t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s  it.   Gzip  attempts to truncate only the parts of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er than 3 characters.  (A part is delimited by dots.) If 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sts</w:t>
        <w:tab/>
        <w:t xml:space="preserve"> of  small  parts  only,  the longest parts are trunca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if file names are limited to 14 characters, gzip.msdos.ex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to gzi.msd.exe.gz.  Names are not truncated on syst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have a limit on file n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ault, gzip keeps the original file name and timestamp i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ed</w:t>
        <w:tab/>
        <w:t>file.  These  are used when decompressing the file with the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. This is useful when the compressed file name was</w:t>
        <w:tab/>
        <w:t xml:space="preserve"> truncat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time stamp was not preserved after a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 files  can be restored to their original form using gzip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gunzip or zcat.  If the original name saved in the  compresse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suitable for its file system, a new name is constru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one to make it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nzip takes a list of files on its command line and replaces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se  name ends with .gz, -gz, .z, -z, or _z (ignoring case)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s with the correct magic number with an uncompressed fil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original extension.</w:t>
        <w:tab/>
        <w:t xml:space="preserve"> gunzip also recognizes the specia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tgz and .taz as shorthands for .tar.gz and .tar.Z respectively.</w:t>
        <w:tab/>
        <w:t xml:space="preserve">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ng, gzip uses the .tgz extension if necessary instead of t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ing a file with a .ta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nzip can currently decompress files created by gzip,  zip,  com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</w:t>
        <w:tab/>
        <w:t xml:space="preserve"> -H  or pack.  The detection of the input format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ing the first two formats, gunzip checks a 32 bit CRC. For 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nzip checks the uncompressed length. The standard compress form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designed to allow consistency checks. However gunzip</w:t>
        <w:tab/>
        <w:t xml:space="preserve"> is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 to detect a bad .Z file. If you get an error when uncomp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Z file, do not assume that the .Z file is correct simply  be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</w:t>
        <w:tab/>
        <w:t xml:space="preserve"> uncompress  does  not complain. This generally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uncompress does not check its  input,  and  happily 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rbage</w:t>
        <w:tab/>
        <w:t>output.</w:t>
        <w:tab/>
        <w:t xml:space="preserve">  The  SCO compress -H format (lzh compression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include a CRC but also allows some consistency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created by zip can be uncompressed by gzip only if</w:t>
        <w:tab/>
        <w:t xml:space="preserve"> they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 member  compressed with the 'deflation' method.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intended to help conversion of tar.zip files to the tar.gz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extract  a zip file with a single member, use a command like g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o.zip or gunzip -S .zip foo.zip.  To extract zip files with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s, use unzip instead of g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cat  is</w:t>
        <w:tab/>
        <w:t xml:space="preserve"> identical  to</w:t>
        <w:tab/>
        <w:t>gunzip</w:t>
        <w:tab/>
        <w:t>-c.   (On  some</w:t>
        <w:tab/>
        <w:t xml:space="preserve"> systems,  zc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ed as gzcat to preserve the original link</w:t>
        <w:tab/>
        <w:t xml:space="preserve"> to  compress.)</w:t>
        <w:tab/>
        <w:t xml:space="preserve">  z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mpresses either a list of files on the command line or it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and writes the uncompressed data on standard output.   zca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mpress files that have the correct magic number whether the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gz suffix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zip uses the Lempel-Ziv algorithm used in zip and PKZIP.   The</w:t>
        <w:tab/>
        <w:t>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compression</w:t>
        <w:tab/>
        <w:t>obtained depends on the size of the input and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bution of common substrings.</w:t>
        <w:tab/>
        <w:t>Typically, text such as source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lish</w:t>
        <w:tab/>
        <w:t>is  reduced  by</w:t>
        <w:tab/>
        <w:t xml:space="preserve"> 60-70%.  Compression is generally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that achieved by LZW (as used in  compress),  Huffman  coding 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in pack), or adaptive Huffman coding (compa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on  is</w:t>
        <w:tab/>
        <w:t>always</w:t>
        <w:tab/>
        <w:t>performed,  even  if  the  compressed 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ghtly larger than the original. The worst case expansion  is</w:t>
        <w:tab/>
        <w:t>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 for  the</w:t>
        <w:tab/>
        <w:t>gzip  file header, plus 5 bytes every 32K block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sion ratio of 0.015% for large files. Note that the actual</w:t>
        <w:tab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used</w:t>
        <w:tab/>
        <w:t xml:space="preserve"> disk blocks almost never increases.  gzip preserves th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ership and timestamps of files when compressing or de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zip file format is specified in P. Deutsch, GZIP file format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ication version 4.3, &lt;ftp://ftp.isi.edu/in-notes/rfc1952.txt&gt;,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 RFC 1952 (May 1996).</w:t>
        <w:tab/>
        <w:t xml:space="preserve"> The zip deflation format is specified</w:t>
        <w:tab/>
        <w:t>in 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utsch,</w:t>
        <w:tab/>
        <w:t xml:space="preserve"> DEFLATE  Compressed  Data  Format  Specification version 1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p://ftp.isi.edu/in-notes/rfc1951.txt&gt;, Internet RFC 1951 (May 19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 -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cii  text  mode: convert end-of-lines using local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option is supported only  on</w:t>
        <w:tab/>
        <w:t xml:space="preserve"> some  non-Unix</w:t>
        <w:tab/>
        <w:t xml:space="preserve"> system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SDOS, CR LF is converted to LF when compressing, and LF 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rted to CR LF when de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 --stdout --to-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rite output on standard output; keep original files 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 there</w:t>
        <w:tab/>
        <w:t xml:space="preserve"> are  several  input  files,  the output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 of independently compressed members. To</w:t>
        <w:tab/>
        <w:t>obtain</w:t>
        <w:tab/>
        <w:t>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pression,  concatenate</w:t>
        <w:tab/>
        <w:t xml:space="preserve"> all  input  files  before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 --decompress --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 --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ce compression or decompression even if the file ha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nks  or</w:t>
        <w:tab/>
        <w:t xml:space="preserve"> the corresponding file already exists, or if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ssed data is read from or written to a terminal.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ata  is</w:t>
        <w:tab/>
        <w:t>not  in a format recognized by gzip, and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stdout is also given, copy the input data  without  chan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 standard  output:  let  zcat</w:t>
        <w:tab/>
        <w:t xml:space="preserve"> behave</w:t>
        <w:tab/>
        <w:t xml:space="preserve"> as cat.  If -f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iven, and when not running in the background, gzip  promp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rify whether an existing file should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splay a help screen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 -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each compressed file, list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ressed size: size of the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compressed size: size of the un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tio: compression ratio (0.0% if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compressed_name: name of the un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 uncompressed size is given as -1 for files not in gzip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t, such as compressed .Z files. To get the  uncompressed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such a file,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zcat file.Z | wc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 combination  with the --verbose option, the following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 also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thod: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rc: the 32-bit CRC of the un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te &amp; time: time stamp for the un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ompression methods currently supported  are</w:t>
        <w:tab/>
        <w:t>deflate,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ss,  lzh  (SCO</w:t>
        <w:tab/>
        <w:t xml:space="preserve"> compress  -H)</w:t>
        <w:tab/>
        <w:t>and pack.  The crc i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fffffff for a file not in g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--name, the uncompressed name,  date and  time   are</w:t>
        <w:tab/>
        <w:t xml:space="preserve">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ored within the compress file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 --verbose,</w:t>
        <w:tab/>
        <w:t>the  size totals and compression ratio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s is also displayed, unless some  sizes  are</w:t>
        <w:tab/>
        <w:t>unknown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quiet, the title and totals lines 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 --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splay the gzip license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 --no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 compressing,  do  not save the original file nam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amp by default. (The original name is always saved i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ad  to  be  truncated.)</w:t>
        <w:tab/>
        <w:t>When decompressing, do not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iginal file name if present (remove only the gzip suffix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 compressed  file name) and do not restore the origin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amp if present (copy it from the compressed file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the default when de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 -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 compressing,  always  save the original file nam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amp; this is the  default.  When  decompressing,  rest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iginal</w:t>
        <w:tab/>
        <w:t>file  name  and</w:t>
        <w:tab/>
        <w:t xml:space="preserve"> time stamp if present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ful on systems which have a limit on file name length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time stamp has been lost after a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 --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ppress all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 --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avel  the  directory structure recursively. If any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ames specified on the command line are directories,  gzip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scend  into  the directory and compress all the files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re (or decompress them in the case of gunzip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.suf --suffix .s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 suffix .suf instead of .gz. Any suffix  can  be  given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ffixes other than .z and .gz should be avoided to avoid conf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on when files are transferred to other systems.</w:t>
        <w:tab/>
        <w:t xml:space="preserve"> A null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ces  gunzip  to  try decompression on all given files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ss of suffix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unzip -S "" *       (*.* for MS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vious versions of gzip used the .z suffix. This  was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avoid a conflict with pack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-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est. Check the compressed file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--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rbose. Display the name and percentage reduction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pressed or de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rsion. Display the version number and compilation option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 --fast --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gulate</w:t>
        <w:tab/>
        <w:t>the  speed of compression using the specified digit #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re -1 or --fast  indicates  the  fastest  compression</w:t>
        <w:tab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less  compression)  and -9 or --best indicates the slowes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ssion method (best  compression).   The  default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vel is -6 (that is, biased towards high compression at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compressed files can be concatenated.  In  this</w:t>
        <w:tab/>
        <w:t xml:space="preserve"> case,</w:t>
        <w:tab/>
        <w:t>g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extract all members at onc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zip -c file1  &gt; foo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zip -c file2 &gt;&gt; foo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unzip -c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t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case of damage to one member of a .gz file, other members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ecovered (if the damaged member is removed). However, you  can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ter compression by compressing all members at o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t file1 file2 | gzip &gt; foo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zip -c file1 file2 &gt; foo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recompress concatenated files to get better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zip -cd old.gz | gzip &gt; new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compressed file consists of several members, the uncompress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CRC reported by the --list option applies to the last memb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need the uncompressed size for all members,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zip -cd file.gz | wc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create a single archive file with</w:t>
        <w:tab/>
        <w:t xml:space="preserve"> multiple  members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members can later be extracted independently, use an archiv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ar or zip. GNU tar supports the -z option to invoke gzip  trans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ly. gzip is designed as a complement to tar, not as a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environment</w:t>
        <w:tab/>
        <w:t xml:space="preserve"> variable  GZIP</w:t>
        <w:tab/>
        <w:t xml:space="preserve"> can hold a set of default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zip.  These options are interpreted first and can  be  overwritte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icit command line parameter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sh:</w:t>
        <w:tab/>
        <w:t>GZIP="-8v --name"; export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csh:</w:t>
        <w:tab/>
        <w:t>setenv GZIP "-8v --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MSDOS: set GZIP=-8v -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 Vax/VMS, the name of the environment variable is GZIP_OPT,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nflict with the symbol set for invoc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new(1), zcmp(1), zmore(1), zforce(1), gzexe(1), zip(1), unzip(1),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(1), pack(1), compac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zip file format is specified in P. Deutsch, GZIP file format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ication version 4.3, &lt;ftp://ftp.isi.edu/in-notes/rfc1952.txt&gt;,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  RFC</w:t>
        <w:tab/>
        <w:t xml:space="preserve"> 1952 (May 1996).  The zip deflation format is specified 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utsch, DEFLATE Compressed  Data  Format  Specification</w:t>
        <w:tab/>
        <w:t xml:space="preserve"> version  1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p://ftp.isi.edu/in-notes/rfc1951.txt&gt;, Internet RFC 1951 (May 19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status is normally 0; if an error occurs, exit status is 1.</w:t>
        <w:tab/>
        <w:t xml:space="preserve">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 occurs, exit status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: gzip [-cdfhlLnNrtvV19] [-S suffix] [fil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valid options wer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: not in gzi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file specified to gunzip has not been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: Corrupt input. Use zcat to recover so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 compressed  file has been damaged. The data up to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failure can be recov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zcat file &gt; re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: compressed with xx bits, can only handle y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 was compressed (using LZW) by a  program  that  could 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more bits than the decompress code on this machine.</w:t>
        <w:tab/>
        <w:t>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ss the file with gzip, which compresses better and uses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: already has .gz suffix --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 file</w:t>
        <w:tab/>
        <w:t xml:space="preserve"> is assumed to be already compressed.  Renam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lready exists; do you wish to overwrite (y or n)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spond "y" if you want the output file to be replaced;  "n"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nzip: corrup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</w:t>
        <w:tab/>
        <w:t xml:space="preserve"> SIGSEGV  violation  was detected which usually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put file has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.x% Percentage of the input saved by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Relevant only for -v and -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not a regular file or directory: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the input file is not a regular file or directory, (e.g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ymbolic link, socket, FIFO, device file), it is left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has xx other links: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input file has links; it is left unchanged.  See  ln(1)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re information. Use the -f flag to force compression of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y-lin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writing compressed data to a tape, it is  generally</w:t>
        <w:tab/>
        <w:t xml:space="preserve"> necessa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  the</w:t>
        <w:tab/>
        <w:t xml:space="preserve"> output</w:t>
        <w:tab/>
        <w:t xml:space="preserve"> with  zeroes up to a block boundary. When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and the whole block is passed to gunzip for decompression,</w:t>
        <w:tab/>
        <w:t>g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s</w:t>
        <w:tab/>
        <w:t>that there is extra trailing garbage after the 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mits a warning by default. You have to use the --quiet  op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ress</w:t>
        <w:tab/>
        <w:t xml:space="preserve"> the  warning.</w:t>
        <w:tab/>
        <w:t>This option can be set in the GZI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sh:  GZIP="-q"  tar -xfz --block-compress /dev/rst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csh: (setenv GZIP -q; tar -xfz --block-compr /dev/rs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above example, gzip is invoked implicitly by the</w:t>
        <w:tab/>
        <w:t>-z  op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  tar. Make sure that the same block size (-b option of tar)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reading and</w:t>
        <w:tab/>
        <w:t>writing</w:t>
        <w:tab/>
        <w:t xml:space="preserve"> compressed  data  on  tapes.</w:t>
        <w:tab/>
        <w:t>(This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s you are using the GNU version of t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gzip  format  represents the input size modulo 2^32, so the -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reports incorrect uncompressed sizes and compression ratio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mpressed  files  4 GB and larger.  To work around this probl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use the following command to discover a large  uncompressed</w:t>
        <w:tab/>
        <w:t>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zcat file.gz | wc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--list  option reports sizes as -1 and crc as ffffffff if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ed file is on a non seekable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ome rare cases, the --best option gives worse compression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</w:t>
        <w:tab/>
        <w:t>compression  level  (-6). On some highly redundant files,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compresses better than g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8, 1999, 2001, 2002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2, 1993 Jean-loup Gai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is granted to make and distribute verbatim  copies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 provided</w:t>
        <w:tab/>
        <w:t xml:space="preserve"> the  copyright</w:t>
        <w:tab/>
        <w:t xml:space="preserve"> notice and this permission noti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rved o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is granted to copy and distribute modified versions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 under  the  conditions  for verbatim copying,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 resulting derived work is distributed under the terms of a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sion notice identical to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 is granted to copy and distribute translations of this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al into another language, under the above conditions for modified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s,  except  that this permission notice may be stated in a trans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approved by the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local</w:t>
        <w:tab/>
        <w:tab/>
        <w:tab/>
        <w:t xml:space="preserve">       GZIP(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