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LIB Stellar Library Input Sourc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al  Lumin.   Navail/  Lambda Range     R    A/  xBin  Usage                        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s  Class     Nused                        pix   {a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D{b} O--M  I--V     98/98   1200--- 10500   50    50     -  SED, uv for late types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UE     O--G  I--V    229/173  1153---  3201  500     2     2  uv for early types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     O--M  I--V    175/170  3160--- 10620  250 10/20     -  3200-3500A, 9000---10620A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HL   F--M  I--V     60/59   3200---  8800  500    10     -  where available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JHC     O--M  I--V    161/157  3510---  7427 1200   1.4     3  where available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     O--M  I--V     72/52   3510---  8930  500     5     -  some doubtful types excluded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    O--M  I--V     48/34   3600--- 10000  500     3     2  3900-10000A               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6522   K     III      16/15   3800---  6800  400     6     -  where available   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BJ    GKM   I/III    21/19   4800---  8920 6000  0.43    10  where available              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BJ    GKM   I/III     7/7    5000---  9783 1000   3.3     2  where available              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      O-M   I--V    130/121  5804--- 10200  800     4     -  contin. fitted to SVID or GS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RV     O--M  I--V     84/83  14300--- 25000  500    ~7     -  where available                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J     O--M  I,III,V  40/36  15700---165000 2000   3/6   2/1  where available               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      F--M  I--V     26/24  20100--- 24100 3000    ~2     4  contin. fitted to LRV or COHEN 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HEN   AGKM  III,V    14/8   10000---350000  100   100     -  where available               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KS   M     III      11/11    995---125000 5000     1     8  Synthetic MIII spectra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a}Binning of data prior to combination; the IUE, JHC and higher resolution SRBJ data we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gauss filtered to match other data sets and conform to the chosen outpu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b}SVID spectra were used to define the Spectral Energy Distribution (SED) for most type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ther input spectra flux calibrations. They were included in the final combination whe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tra were available; the uv of some late types, and a few other gap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viderskiene 1988; (2) Heck et al. 1984; (3) Gunn and Stryker 19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Kiehling 1987; (5) Jacoby, Hunter and Christian 1984; (6) Silva and Cornell 19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Pickles 1985; (8) Pickles and van der Kruit 1990; (9) Serote Roos, Boisson and Joly 19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Danks and Dennefeld 1994; (11) Lancon and Rocca-Volmerange 199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2) Dallier, Boisson and Joly 1996; (13) Kleinmann and Hall 1986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4) Cohen et al. 1995, 1996a 1996b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Fluks et al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