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pyright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nugpl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rsion Version 2.1,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esser GPL.  It also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ccessor of the GNU Library Public License, version 2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2.1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am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esser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software packages--typically libraries--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 and other authors who decide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o, but we suggest you first think carefull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r the ordinary General Public Licens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use in any particular case, based on the expla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 if you wish); that you receive source code o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it; that you can change the software and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are informed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to deny you these rights or to ask you to surre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istribute copies of the library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other code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,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a two-step method: (1) we copy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(2) we offer you this license,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distributor, we want to mak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free library.  Also,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the recipient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the original version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putation will not be affected by proble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oftware patents pose a constant threat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program.  We wish to make sure that a compan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strict the users of a free program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license from a patent holder.  Therefore, we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 license obtained for a version of th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full freedom of use specifi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NU software, including some libraries,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.  This license,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applies to certain designated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ordinary General Public Licens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for certain libraries in order to permit li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to non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inked with a library, whether statically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library, the combination of the two is legally sp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ork, a derivative of the original library. 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therefore permits such linking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bination fits its criteria of freedom.  The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permits more lax criteria for linking othe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this license the "Lesser" General Public Lic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ess to protect the user's freedom than the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 It also provides other free software develop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antage over competing non-free programs.  Thes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 we use the ordinary General Public Licens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ever, the Lesser license provides advantag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rare occasions, there may be a speci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widest possible use of a certain library, so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-facto standard.  To achieve this, non-fre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library.  A more frequent case is tha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the same job as widely used non-free librar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little to gain by limiting the free libra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so we use the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permission to use a particular library in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ables a greater number of people to use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For example, permission to use the GNU C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programs enables many more people to use the whol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s well as its variant, the GNU/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esser General Public License is Less prot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freedom, it does ensure that the user of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ibrary has the freedom and the wherewith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using a modifi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ntains code derived from the library, whereas the l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he librar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rms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software libr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tains a notice placed by the copyright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ized party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er General Public License (also called "this 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n exception to the Sections above, you may also comb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suitable shared library mechanism for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 suitable mechanism is one that (1) uses at run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ibrary already present on the user'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copying library functions into the executabl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properly with a modified version of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stalls one, as long as the modifi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-compatible with the version that the work was ma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the work with a written offer, val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distribution of the work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Verify that the user has already received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to be distributed need not includ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tributed (in either source or binary form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esser General Public Licen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warrant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ndofterms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apply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library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we recommend making it fre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redistribute and change.  You can do so 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under these terms (or, alternatively,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eneral Public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se terms, attach the following notices to the libr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library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`Frob' (a library for tweaking knobs) written by James Random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lgpl-2.1.html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