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run the actors safely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imulation kernel is single-threaded so we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_no_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status_ == FutureStatus::ready, 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c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result_of&lt;F()&gt;::type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result_of&lt;F()&gt;::typ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urf_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not SIMIX_is_maestro(), 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elf = simgrid::kernel::actor::ActorImpl::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_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elf = simgrid::kernel::actor::ActorImpl::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_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const simgrid::Timeout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4u::Engine::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_sync()` and `kernel_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n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variant&lt;boost::blank, T, std::exception_ptr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No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