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java jarfile builds from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both appveyor and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jar file using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29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 -rf /tmp/pysimgrid &amp;&amp; mkdir /tmp/pysimgrid &amp;&amp; cp dist/simgrid-*.tar.gz /tmp/py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assing is somehow failing, so you'll need to copy/paste + execute manuall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ker build -f Dockerfile.stable --build-arg DLURL=?????  -t simgrid/stable:latest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stable docker image onc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 is uploaded, trigger a rebuild of the images tuto-{s4u,smpi} on https://hub.do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dockerfiles in simgrid:tools/docker, and are built upon the simgrid/s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d include/xbt/base.h: Introduce the next XBT_ATTRIB_DEPRECATED_v???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ing seman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.X is a name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se releases are NOT announced publicly, nor re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process from ours, when 4 release a year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